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 xml:space="preserve">[hemen@dataone hemen]$ root -l much_seg_manual_new1.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ot [0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ing much_seg_manual_new1.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aid instance created...  access via gSaid-&gt;f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TDB container factory FairBaseContFa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TDB container factory CbmFieldContFa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TDB container factory CbmPassiveContFa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TDB container factory CbmStsContFa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TDB container factory CbmRichContFa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TDB container factory CbmTrdContFa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TDB container factory CbmTofContFa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TDB container factory CbmEcalContFa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TDB container factory CbmMuchContFa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- FairRunAna: Opening Input file: data/Jpsi.auau.25gev.centr.mc.emb.new1.2.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I- FairRunAna::Init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/Jpsi.auau.25gev.centr.mc.emb.new1.2.root  is connected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in &lt;TGeoManager::CloseGeometry&gt;: Geometry loaded from fi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in &lt;TGeoManager::SetTopVolume&gt;: Top volume is cave. Master volume is c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in &lt;TGeoManager::Voxelize&gt;: Voxeliz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in &lt;TGeoNavigator::BuildCache&gt;: --- Maximum geometry depth set to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in &lt;TGeoManager::CloseGeometry&gt;: 2770 nodes/ 1737 volume UID's in FAIR geo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in &lt;TGeoManager::CloseGeometry&gt;: ----------------modeler ready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CbmFieldPar container CbmFieldP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-I container name CbmGeoMuchP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initialisation for run id 489276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er FairBaseParSet initialized from ROO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er CbmFieldPar initialized from ROO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er CbmGeoMuchPar initialized from ROO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field at 0xbf69008, typ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- CbmFieldMap: Reading field map from ROOT file /home/hemen/cbm/new/cbmroot/input/FieldMuonMagnet.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 FAIR Magnetic Field : FieldMuonMag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 Field type     : Map sy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  Field map grid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 x = 0.000 to 300.0 cm, 151 grid points, dx = 2.00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 y = 0.000 to 300.0 cm, 151 grid points, dy = 2.00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 z = 0.000 to 448.0 cm, 225 grid points, dz = 2.00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 Field centre position: (  0.000,  0.000,  50.00)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 Field scaling factor: 1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 Field at origin is (  0.000, -7.275, -2.727e-09)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  Inputs segmentation parameters  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stations: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channels:     128     128    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regions:      2       1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Region radii [cm]:   45.00   8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Pad width [cm]:      0.50   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Pad length [cm]:     0.50   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Region radii [cm]:   12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Pad width [cm]:      2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Pad length [cm]:     2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Region radii [cm]:   20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Pad width [cm]:      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Pad length [cm]:     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 1 segm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 2 segm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 3 segm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in &lt;TCanvas::Print&gt;: eps file station1.eps has been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in &lt;TCanvas::Print&gt;: file station1.png has been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in &lt;TCanvas::Print&gt;: eps file station2.eps has been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in &lt;TCanvas::Print&gt;: file station2.png has been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in &lt;TCanvas::Print&gt;: eps file station3.eps has been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in &lt;TCanvas::Print&gt;: file station3.png has been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ation written to file data/much_digi32cmV4_out.2.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GEM modules: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Sectors: 0, Min.Sector size:179769313486231570814527423731704356798070567525844996598917476803157260780028538760589558632766878171540458953514382464234321326889464182768467546703537516986049910576551282076245490090389328944075868508455133942304583236903222948165808559332123348274797826204144723168738177180919299881250404026184124858368.00x179769313486231570814527423731704356798070567525844996598917476803157260780028538760589558632766878171540458953514382464234321326889464182768467546703537516986049910576551282076245490090389328944075868508455133942304583236903222948165808559332123348274797826204144723168738177180919299881250404026184124858368.00, Max.Sector size:0.00x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on 0: size 0.000000x0.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on 1: size 0.000000x0.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Pads: 0, Min.Pad size:179769313486231570814527423731704356798070567525844996598917476803157260780028538760589558632766878171540458953514382464234321326889464182768467546703537516986049910576551282076245490090389328944075868508455133942304583236903222948165808559332123348274797826204144723168738177180919299881250404026184124858368.00x179769313486231570814527423731704356798070567525844996598917476803157260780028538760589558632766878171540458953514382464234321326889464182768467546703537516986049910576551282076245490090389328944075868508455133942304583236903222948165808559332123348274797826204144723168738177180919299881250404026184124858368.00, Max.Pad size:0.00x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Straw modules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GEM modules: 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Sectors: 0, Min.Sector size:179769313486231570814527423731704356798070567525844996598917476803157260780028538760589558632766878171540458953514382464234321326889464182768467546703537516986049910576551282076245490090389328944075868508455133942304583236903222948165808559332123348274797826204144723168738177180919299881250404026184124858368.00x179769313486231570814527423731704356798070567525844996598917476803157260780028538760589558632766878171540458953514382464234321326889464182768467546703537516986049910576551282076245490090389328944075868508455133942304583236903222948165808559332123348274797826204144723168738177180919299881250404026184124858368.00, Max.Sector size:0.00x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on 0: size 0.000000x0.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Pads: 0, Min.Pad size:179769313486231570814527423731704356798070567525844996598917476803157260780028538760589558632766878171540458953514382464234321326889464182768467546703537516986049910576551282076245490090389328944075868508455133942304583236903222948165808559332123348274797826204144723168738177180919299881250404026184124858368.00x179769313486231570814527423731704356798070567525844996598917476803157260780028538760589558632766878171540458953514382464234321326889464182768467546703537516986049910576551282076245490090389328944075868508455133942304583236903222948165808559332123348274797826204144723168738177180919299881250404026184124858368.00, Max.Pad size:0.00x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Straw modules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GEM modules: 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Sectors: 0, Min.Sector size:179769313486231570814527423731704356798070567525844996598917476803157260780028538760589558632766878171540458953514382464234321326889464182768467546703537516986049910576551282076245490090389328944075868508455133942304583236903222948165808559332123348274797826204144723168738177180919299881250404026184124858368.00x179769313486231570814527423731704356798070567525844996598917476803157260780028538760589558632766878171540458953514382464234321326889464182768467546703537516986049910576551282076245490090389328944075868508455133942304583236903222948165808559332123348274797826204144723168738177180919299881250404026184124858368.00, Max.Sector size:0.00x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on 0: size 0.000000x0.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Pads: 0, Min.Pad size:179769313486231570814527423731704356798070567525844996598917476803157260780028538760589558632766878171540458953514382464234321326889464182768467546703537516986049910576551282076245490090389328944075868508455133942304583236903222948165808559332123348274797826204144723168738177180919299881250404026184124858368.00x179769313486231570814527423731704356798070567525844996598917476803157260780028538760589558632766878171540458953514382464234321326889464182768467546703537516986049910576551282076245490090389328944075868508455133942304583236903222948165808559332123348274797826204144723168738177180919299881250404026184124858368.00, Max.Pad size:0.00x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Straw modules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Summar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GEM modules: 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Sectors: 0, Pads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Straw modules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Test pa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All 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ot [1]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LGC Sans" w:cs="DejaVu LGC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01:25Z</dcterms:created>
  <dc:creator>hemen</dc:creator>
  <dc:description/>
  <dc:language>en-US</dc:language>
  <cp:lastModifiedBy/>
  <cp:revision>0</cp:revision>
  <dc:subject/>
  <dc:title/>
</cp:coreProperties>
</file>